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909921012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510238823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510773542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846265220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013117563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652055053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583563669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379156611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870613132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254295905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684590278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775760193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20969978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16547454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714761632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75975228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662331476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2088214175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379450018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637844777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279480712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491481270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845483023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603795894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36849912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788315833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811211136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712695946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591718820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478401632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943435288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675426396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605875551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043958456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055342274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597597138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804252055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068807088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302478370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270856635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325317365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56752884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39627423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279535244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137915138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317671992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959056577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718196979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453801106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2053768557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905704687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806886026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828720439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577316052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436622061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00859876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065390313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583316310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2145706008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761354251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010918361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416800999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751225727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774630281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209005457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757687172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029328719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2114163528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78323099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524155833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146290068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2053886665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823282621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871566418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54791103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759310886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387407767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80130249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358106310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677825086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518286641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80236297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674049559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180019705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829358943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81884788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822910876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92882402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214581749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390456706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30738895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35079607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962740549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428186790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455904115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620393386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558115962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583189948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98274009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268544998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230571251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2040320497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908981122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71289958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851624345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486447158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49254506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437812619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726071823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769108468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730594608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33784246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903054692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857077898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587376153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731883002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685288636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665091525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846579713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286963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833167639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306014442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9483735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63551826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060308537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338525605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939929399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617829753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213762880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546077898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915157109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228598164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820967837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497038948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210037821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944916721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392036652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94654903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187305645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072533920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344430165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791112818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228055997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743959217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982304245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330288271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846600713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448755441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828498372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746863528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067066125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701524555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416178375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775063242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831778364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28166321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1419280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202520916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090950262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151765757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964862159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235125309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272438308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79165847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933206984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81940197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928514906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814387315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653906342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690124968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2091660409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428210638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640206399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26036410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81552833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822744689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075705715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936609973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297295158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493996086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266741174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225730662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269480094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48501630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838835154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492677575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99676411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964737421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373986561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618058229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406561590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637162574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40040165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128389304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285692544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557041710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422821179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938481060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156478157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54683750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63604143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440547493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623485637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938267255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575009742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719536571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712219251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622247086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775343790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702758226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762044132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093420871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517909254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045577983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220464768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407680324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893743547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100770922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018524011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632981312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9448358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43805592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643431920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612570360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64902480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824618365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550985210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556454786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360349859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2030570468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990888028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68638339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531050383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67723148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824352517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523073174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53854657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535056227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581754308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034022267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663335214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482438145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795773984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756409559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749224708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835416631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737656709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877880744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458555683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31800166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284068023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306150492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783926603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204620669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616989256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2062628197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018573796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975399581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322273636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093830848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692470256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668171742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54723446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643962818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463254573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181342530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578354111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20629662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009598291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25689122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63234611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887662593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805034451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857927877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057990051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40819816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43734766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2054425053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65275422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886488224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165051952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315846398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40046600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937990077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06225496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977765202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415531004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392189456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431972978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479994579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267281473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217093422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339862781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333361814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509259394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328708208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553594347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454581159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453808760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916831841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955234332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998945547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809273322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465150055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571335268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51712045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313289661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708683589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720367353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37775138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585078675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192781717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77587200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294480921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947659363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761510123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636845641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088367169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18120042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944891079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831523526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969407202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970451731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349581731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554461953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51575014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896527013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764156339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207189080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410764330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515502434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31146573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733477831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625351178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239137129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79716560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611163639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306492555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122285139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2100118164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2099011077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386136985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58304768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734484482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57110217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582174614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190343600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202006274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810789946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535247815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139197533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088367092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606701523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634949395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198085995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462977179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990748334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431681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270834120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248657784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249119167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422580849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516340835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894693453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201078834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140122076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82022275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691436577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873724385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626490824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2133774130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063608592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287885900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928276372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54020756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327126962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920535926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391581192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237525913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380930890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826438276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702984019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829489636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36075159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260046577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79690179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183943020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528350468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841229082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2102613813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290022932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46282512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742729009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028021818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505357115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2000563130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234260752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95353022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582367231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477608979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353730107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76821149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311229652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34652366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456528964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301447061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524932378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492282454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735613769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044487593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43881519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808601590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32863621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2060019191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980222489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65123160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658694488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78636429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23523895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919982256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301394313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837856152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229213754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362783600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61129614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319183552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73368435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913451633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205239796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334406541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2145759229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913311736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454224837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581409221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397418004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909659946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198895918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060870864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978167671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88832906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551134029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786738249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63727685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262811256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853065096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88700864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264059632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788481910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805795527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2004663206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892177885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034217402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45380881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96494119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881684334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404023737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49416038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622875167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126487266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360192074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69195094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870810969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603026629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2043773239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468527379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670180602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914669652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830837674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31561942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2040680762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41301198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742265803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260220197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440094145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762934059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643526399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91357599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2105334339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778581527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2091293971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778051069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67382009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43174055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748492849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256022999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403182696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47406689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69603242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547318880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2058666851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255750629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925456562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837055331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017518673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473527728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946596554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30970211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486453231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202722830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23591709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238190894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818882407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855130676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55613645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45441008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977889526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548782468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580207140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7465453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706154147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978009271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47867140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226144378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777752507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170707497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898789579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2028813958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555359505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67410956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727030392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933603419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897877287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335721920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254011034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2018378262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717785787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383716433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611760604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306630949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350181989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27011477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456133722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275791111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313239930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262868185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831100014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651949110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566716890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493219657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87064690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147707819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581329940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483336346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833805756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631629337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412249311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51986283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894651918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981085890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703574456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417210565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80259504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269904730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895862900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